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rPr>
          <w:rFonts w:ascii="仿宋_GB2312;仿宋" w:hAnsi="仿宋_GB2312;仿宋" w:eastAsia="仿宋_GB2312;仿宋" w:cs="仿宋_GB2312;仿宋"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/>
          <w:bCs/>
          <w:color w:val="000000"/>
          <w:sz w:val="44"/>
          <w:szCs w:val="44"/>
        </w:rPr>
        <w:t>参与商户资料清单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需提交以下纸质材料一式四份和电子版材料</w:t>
      </w:r>
      <w:r>
        <w:rPr>
          <w:rFonts w:eastAsia="仿宋_GB2312;仿宋" w:cs="仿宋_GB2312;仿宋"/>
          <w:bCs/>
          <w:color w:val="00000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）《活动报名表》（需加盖商户公章）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）参与活动商品清单表（需加盖商户公章）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）“信用中国”“国家企业信用信息公示系统”网站打印的《信用信息报告》（需加盖公章）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）营业执照及法定代表人身份证正反面复印件（需加盖商户公章）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/>
          <w:bCs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）开户许可证或基本存款账户信息以及近三个月完税证明（需显示纳税金额并加盖税务部门公章）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）承诺书（需加盖商户公章）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/>
          <w:bCs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）实际经营实体门店门头照片</w:t>
      </w:r>
      <w:r>
        <w:rPr>
          <w:rFonts w:eastAsia="仿宋_GB2312;仿宋" w:cs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张、内部照片</w:t>
      </w:r>
      <w:r>
        <w:rPr>
          <w:rFonts w:eastAsia="仿宋_GB2312;仿宋" w:cs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张（需加盖商户公章）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/>
          <w:bCs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）提供商户自由或租赁的物流配送人员、车辆信息（含照片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/>
          <w:bCs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）财务系统软件截图（含商户名称，并加盖商户公章）；</w:t>
      </w:r>
    </w:p>
    <w:p>
      <w:pPr>
        <w:pStyle w:val="Heading2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2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2"/>
          <w:sz w:val="32"/>
          <w:szCs w:val="32"/>
        </w:rPr>
        <w:t>）销售系统截图（显示商户名称及金额，并加盖商户公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b w:val="false"/>
          <w:bCs/>
          <w:color w:val="000000"/>
          <w:kern w:val="2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b w:val="false"/>
          <w:bCs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楷体_GB2312;楷体" w:cs="宋体"/>
      <w:b/>
      <w:kern w:val="0"/>
      <w:sz w:val="32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0:56:58Z</dcterms:created>
  <dc:creator>Administrator</dc:creator>
  <dc:description/>
  <dc:language>en-US</dc:language>
  <cp:lastModifiedBy>Administrator</cp:lastModifiedBy>
  <dcterms:modified xsi:type="dcterms:W3CDTF">2025-01-24T00:5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AB5DC78FDC4671B1E03EA94401753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Y0MzdmOGRiYjM4OWYwN2M3YjUxZjRhMWZkZGE4OWQifQ==</vt:lpwstr>
  </property>
</Properties>
</file>